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906597797"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416414149"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2035654936"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